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1;67e7a770;Vivald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